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lang w:val="en-AU"/>
        </w:rPr>
        <w:t>Year 10 AIT Database Assessment</w:t>
      </w:r>
      <w:r>
        <w:rPr>
          <w:lang w:val="en-AU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58420</wp:posOffset>
            </wp:positionV>
            <wp:extent cx="2286000" cy="1612265"/>
            <wp:effectExtent l="0" t="0" r="0" b="0"/>
            <wp:wrapTight wrapText="bothSides">
              <wp:wrapPolygon edited="0">
                <wp:start x="7612" y="156"/>
                <wp:lineTo x="6703" y="156"/>
                <wp:lineTo x="5794" y="1605"/>
                <wp:lineTo x="5910" y="5313"/>
                <wp:lineTo x="4884" y="5959"/>
                <wp:lineTo x="3064" y="7734"/>
                <wp:lineTo x="1475" y="10476"/>
                <wp:lineTo x="1132" y="11443"/>
                <wp:lineTo x="1019" y="13055"/>
                <wp:lineTo x="-2" y="15634"/>
                <wp:lineTo x="-114" y="19661"/>
                <wp:lineTo x="1587" y="20790"/>
                <wp:lineTo x="8067" y="21437"/>
                <wp:lineTo x="8977" y="21437"/>
                <wp:lineTo x="9090" y="21437"/>
                <wp:lineTo x="10341" y="20790"/>
                <wp:lineTo x="21257" y="19981"/>
                <wp:lineTo x="21482" y="18532"/>
                <wp:lineTo x="19437" y="18212"/>
                <wp:lineTo x="19775" y="17566"/>
                <wp:lineTo x="19321" y="17083"/>
                <wp:lineTo x="16821" y="15634"/>
                <wp:lineTo x="18186" y="13055"/>
                <wp:lineTo x="20685" y="10476"/>
                <wp:lineTo x="21600" y="9184"/>
                <wp:lineTo x="21600" y="8375"/>
                <wp:lineTo x="21027" y="7892"/>
                <wp:lineTo x="19775" y="5313"/>
                <wp:lineTo x="19095" y="3544"/>
                <wp:lineTo x="18983" y="2415"/>
                <wp:lineTo x="17163" y="1931"/>
                <wp:lineTo x="8409" y="156"/>
                <wp:lineTo x="7612" y="15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en-AU"/>
        </w:rPr>
        <w:t>You are to create a database that will keep a record of clients for a new heath club in Kwinana. Some of the fields needed are: Name, Address, Suburb, Postcode, Phone, Gender, Age, Paid, Date of Membership. (This list is not complete. You will need to add to it.)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You will need to create the following Queries: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Females who live in Leda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Males greater than 25 years old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People who have not paid their fee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reate the following reports: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People who have not paid their fees</w:t>
      </w:r>
    </w:p>
    <w:p>
      <w:pPr>
        <w:pStyle w:val="Normal"/>
        <w:numPr>
          <w:ilvl w:val="0"/>
          <w:numId w:val="2"/>
        </w:numPr>
        <w:rPr>
          <w:lang w:val="en-AU"/>
        </w:rPr>
      </w:pPr>
      <w:r>
        <w:rPr>
          <w:lang w:val="en-AU"/>
        </w:rPr>
        <w:t>People who have paid their fees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Create a data entry form, that will allow you to enter client data 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Marking Key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Plan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esign of database fields and descripti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b/>
                <w:lang w:val="en-AU"/>
              </w:rPr>
              <w:t>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levant field na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elevant field ty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Primary 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Qu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3 correct qu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 correct re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2 que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Correct data entry 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Print o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AU"/>
              </w:rPr>
              <w:t>/50</w:t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43:00Z</dcterms:created>
  <dc:creator>e0377300</dc:creator>
  <dc:description/>
  <cp:keywords/>
  <dc:language>en-US</dc:language>
  <cp:lastModifiedBy>e0377300</cp:lastModifiedBy>
  <dcterms:modified xsi:type="dcterms:W3CDTF">2013-07-03T00:25:00Z</dcterms:modified>
  <cp:revision>3</cp:revision>
  <dc:subject/>
  <dc:title>Year 10 AIT Database Assessment</dc:title>
</cp:coreProperties>
</file>